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3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ков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Поселкового сельского поселения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  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5-2017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49"/>
        <w:gridCol w:w="6096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Поселкового сельского поселения Тимашевского района в сфере реализации муниципальной программы 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документовыдач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8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9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сиди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,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0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объема (качества) услуги (работы): Количество культурно- массовых мероприятий 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00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Субсидии муниципальным бюджетным учреждениям, подведомственным администрации Поселкового сельского поселения Тимашевского района на обеспечение  деятельности (оказания муниципальных услуг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8,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2,0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9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65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2,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9,0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,0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ков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Т.В.Тимофеева</w:t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Komp7</cp:lastModifiedBy>
  <dcterms:modified xsi:type="dcterms:W3CDTF">2016-06-30T11:47:00Z</dcterms:modified>
  <cp:revision>31</cp:revision>
  <dc:subject/>
  <dc:title/>
</cp:coreProperties>
</file>